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49910</wp:posOffset>
                  </wp:positionH>
                  <wp:positionV relativeFrom="paragraph">
                    <wp:posOffset>71120</wp:posOffset>
                  </wp:positionV>
                  <wp:extent cx="114617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5 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извести внешний осмотр, про</w:t>
              <w:softHyphen/>
              <w:t>верить отсутствие трещин, осо</w:t>
              <w:softHyphen/>
              <w:t>бенно в сварных швах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Осмотреть опорные узлы. Прове</w:t>
              <w:softHyphen/>
              <w:t>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и необходимости добавить смазку в шаровые гнё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сло осевое с добавлением по весу 5 % дисульфида молибде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плотность посадки бан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Осмотреть колёсные центры и бандаж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трещин, вмятин, сколов, раковин, прочих дефектов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мотреть поверхности катания бандажей и гребни, проверить отсут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rPr/>
            </w:pPr>
            <w:r>
              <w:rPr>
                <w:b/>
                <w:sz w:val="30"/>
                <w:szCs w:val="30"/>
              </w:rPr>
              <w:t>При выявлении дефектов руководствоваться требованиями Инструкции по формированию, ремонту и содержанию колёсных пар ЦТ-329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дин раз в 15 сут. выполняются замеры параметров бандажей (толщина не 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36"/>
                <w:szCs w:val="36"/>
              </w:rPr>
              <w:t>ствие кольцевых проточек, ложных гребней, ползу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ее 36 мм, прокат не более 7 мм, то лщина гребня 25 ÷33 мм, макс. разница в  диам. кру га катания 20 мм)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рессорное подвеши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 xml:space="preserve">Проверить отсутствие трещин и изломов рессорных пружин. 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 xml:space="preserve">Осмотреть гидроамортизаторы, проверить отсутствие утечек жидкости и надёжность стопорения шарниров. 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Проверить состояние упругих втулок шарни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тормозную рычажную передач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Проверить и отрегулировать выход  штоков тормозных цилиндров (75÷125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Выход регулируется вне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яние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2. Проверить затяжку и стопорение головок болтов и гаек пылевых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Набор ключей, молоток смотровой, установка заправочная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 xml:space="preserve">При попадании редукторной смазки из КЗП масло полностью слить, камеру промыть, залить свежее осевое масло (0,83 кг, марка согласно сезону). КЗП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36"/>
                <w:szCs w:val="36"/>
              </w:rPr>
              <w:t>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rPr/>
            </w:pPr>
            <w:r>
              <w:rPr>
                <w:b/>
                <w:sz w:val="36"/>
                <w:szCs w:val="36"/>
              </w:rPr>
              <w:t>4. Проверить уровни смазки, при необходимости дозаправить осевым масл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разобрать для ревизии уплотнений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Температура масла при заправке 50÷80º, марка согласно сез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яние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 xml:space="preserve">Осмотреть носики, балочки и пружинные пакеты. 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39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Лампа переносная, набор ключей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Категорически запрещается экс плуатация тепло воза с отсутству ющими или неправильно установленными и не зафиксированны ми стягивающи ми стержнями и предохранительными угол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яние тяговых ре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Кожухи осмотреть. Проверить отсутствие утечек смазк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состояние крышек заправочных горловин и маслоуказателей, состояние резьбы крышек маслоуказателей, наличие цепочек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Заменить нетиповые детали, устано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 xml:space="preserve">Молоток смотровой, набор ключей, устройство заправочное, лампа переносная, ветошь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94" w:right="-94" w:firstLine="142"/>
              <w:rPr/>
            </w:pPr>
            <w:r>
              <w:rPr>
                <w:b/>
                <w:sz w:val="30"/>
                <w:szCs w:val="30"/>
              </w:rPr>
              <w:t>Проверку уровня смазки и её попол нение производить не ранее 45 мин. после послед- него передвижения тепловоза.</w:t>
            </w:r>
          </w:p>
          <w:p>
            <w:pPr>
              <w:pStyle w:val="Normal"/>
              <w:ind w:left="-94" w:right="-94" w:firstLine="123"/>
              <w:rPr/>
            </w:pPr>
            <w:r>
              <w:rPr>
                <w:b/>
                <w:sz w:val="30"/>
                <w:szCs w:val="30"/>
              </w:rPr>
              <w:t>При отсутствии в маслоуказателе щупа на десятые сутки после после дней заправки за- лить в кожух 3,5 л смазки, но не выше кромки контро льного патрубка).</w:t>
            </w:r>
          </w:p>
          <w:p>
            <w:pPr>
              <w:pStyle w:val="Normal"/>
              <w:ind w:left="-94" w:right="-94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сле сварочных работ проверить герметичность швов керосином.</w:t>
            </w:r>
          </w:p>
          <w:p>
            <w:pPr>
              <w:pStyle w:val="Normal"/>
              <w:ind w:left="-94" w:right="-94" w:firstLine="19"/>
              <w:rPr/>
            </w:pPr>
            <w:r>
              <w:rPr>
                <w:b/>
                <w:sz w:val="30"/>
                <w:szCs w:val="30"/>
              </w:rPr>
              <w:t>Заварку трещин производить с постановкой накладок.</w:t>
            </w:r>
          </w:p>
          <w:p>
            <w:pPr>
              <w:pStyle w:val="Normal"/>
              <w:ind w:left="-94" w:right="-94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 собранного кожуха соблюдать  зазоры между шестернями и кожухо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ударно-тяговые устройст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набор ключей, ламп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94" w:right="-94" w:firstLine="142"/>
              <w:rPr/>
            </w:pPr>
            <w:r>
              <w:rPr>
                <w:b/>
                <w:sz w:val="30"/>
                <w:szCs w:val="30"/>
              </w:rPr>
              <w:t>При проверке автосцепок руководствоваться требованиями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Осмотреть детали автосцепок, параметры головок проверить шаблоном 873, проверить предохранение от саморасцепа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Осмотреть расцепные приводы, проверить работу и надёжность удержания «на полке». При необходимости выполнить подварку звеньев цепей, покрепить соединения кронштейн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Осмотреть в доступных местах поглощающие аппараты. Проверить отсутствие трещин, сколов деталей, а также признаков заклини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переносная, пассатижи, шаблон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Инструкции ЦВ-ВНИИЖТ-494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Шплинтовку поддерживающих гаек тяговых клиньев осуществлять одним отрезком проволок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замене деталей проверять наличие установленных клей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Работу расцепных приводов проверять вручную, после вывода со стойла - с пуль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путеочисти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39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30"/>
                <w:szCs w:val="30"/>
              </w:rPr>
              <w:t>Набор ключей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Высота нижних кромок на уровнем головок рельсов 100÷15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кузов</w:t>
              <w:softHyphen/>
              <w:t>ное оборудо</w:t>
              <w:softHyphen/>
              <w:t>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 xml:space="preserve">Осмотреть элементы каркаса и обшивки, при необходимости покрепить соединения. 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Осмотреть поручни, ступеньки, настилы площад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ки слесарный и смотро</w:t>
              <w:softHyphen/>
              <w:t>вой, кува</w:t>
              <w:softHyphen/>
              <w:t>лда, набор ключей, отвё</w:t>
              <w:softHyphen/>
              <w:t>р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94" w:right="-70" w:firstLine="123"/>
              <w:rPr/>
            </w:pPr>
            <w:r>
              <w:rPr>
                <w:b/>
                <w:sz w:val="30"/>
                <w:szCs w:val="30"/>
              </w:rPr>
              <w:t>При необходимости заменить повреждённые стёкла, выполнить ремонт замков и уплотнений дверей и окон; а также ступеней и поручней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3"/>
                <w:szCs w:val="33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3"/>
                <w:szCs w:val="33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3"/>
                <w:szCs w:val="33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right="283" w:hanging="497"/>
              <w:jc w:val="both"/>
              <w:rPr/>
            </w:pPr>
            <w:r>
              <w:rPr>
                <w:b/>
                <w:sz w:val="33"/>
                <w:szCs w:val="33"/>
              </w:rPr>
              <w:t>Удлинение плеча рычага гаечных ключей допускается только с помощью специального захват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43830</wp:posOffset>
            </wp:positionH>
            <wp:positionV relativeFrom="paragraph">
              <wp:posOffset>217170</wp:posOffset>
            </wp:positionV>
            <wp:extent cx="1219200" cy="72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47:00Z</dcterms:created>
  <dc:creator>Mалов Денис</dc:creator>
  <dc:description/>
  <dc:language>en-US</dc:language>
  <cp:lastModifiedBy>Шитов</cp:lastModifiedBy>
  <cp:lastPrinted>2003-06-24T10:39:00Z</cp:lastPrinted>
  <dcterms:modified xsi:type="dcterms:W3CDTF">2006-09-29T11:02:00Z</dcterms:modified>
  <cp:revision>16</cp:revision>
  <dc:subject/>
  <dc:title>DOC	</dc:title>
</cp:coreProperties>
</file>